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February 4,2008</w:t>
      </w:r>
    </w:p>
    <w:p>
      <w:pPr>
        <w:pStyle w:val="Normal"/>
        <w:rPr/>
      </w:pPr>
      <w:r>
        <w:rPr/>
        <w:t>Chapter #5 DI/ UbD</w:t>
      </w:r>
    </w:p>
    <w:p>
      <w:pPr>
        <w:pStyle w:val="Normal"/>
        <w:rPr/>
      </w:pPr>
      <w:r>
        <w:rPr/>
      </w:r>
    </w:p>
    <w:p>
      <w:pPr>
        <w:pStyle w:val="Normal"/>
        <w:rPr/>
      </w:pPr>
      <w:r>
        <w:rPr/>
        <w:tab/>
        <w:t>This chapter talks about assessments as a way of understanding learning. All schools have goals or assessments that have to be met by the students before the end of the year. Standardize assessments are a cut and dry way of seeing what the student learned. However they are not effective for all students because they do not learn that way. For a teacher if they approach assessment testing in different ways then it can accommodate the many different learning styles in the classroom. Assessment test also have to happen throughout the students learning. This assures that students are actually learning. When the final assessment test is to be given it is important to find different ways to have the students present their knowledge. This allows students to use their strengths and will likely show more success among the students. It is also important to do a pre-assessment test to see where the students are and where their last teacher left off so that there is not too much repetition in the class. This chapter also talked about the six facets of the learning which our class covered a few days ago. This allows students to put in their own words what they had learned through out the semester. This chapter also talks about the importance of feedback. It says that it is important for the feedback on assessments has to comeback to the students quickly so they have a chance to correct their mistakes. Feedback also has to be effective and supportive. It needs to tell the students what they did good on and what exactly they need to fix.</w:t>
      </w:r>
    </w:p>
    <w:p>
      <w:pPr>
        <w:pStyle w:val="Normal"/>
        <w:rPr/>
      </w:pPr>
      <w:r>
        <w:rPr/>
      </w:r>
    </w:p>
    <w:p>
      <w:pPr>
        <w:pStyle w:val="Normal"/>
        <w:rPr/>
      </w:pPr>
      <w:r>
        <w:rPr/>
        <w:tab/>
        <w:t>I think that it is important to use assessments through out the school year. This makes sure that students are actually learning what you are teaching them. In a history classroom I can have student’s blog about a lesson to make sure that students understand the necessary material covered in that lesson. I will be able to give the students appropriate feedback through comments on the blog. This will allow students to use technology while incorporating assessments. This also doesn’t make it feel like students are taking assessment testing because I am just asking what they got out of the lesson. I think also the “Tic-Tac-Toe” diagram is a great method for students to choose how they would like to present their final assessments or “big project” of what they learned in the class. I think it is important that when students present this assessment then it would be good for the other students to be actively engaged, like judging the projects themselves. If they do this then they will be actively engaged in the presentation and will mostly likely learn from the other proje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1:12:00Z</dcterms:created>
  <dc:creator>Student</dc:creator>
  <dc:description/>
  <cp:keywords/>
  <dc:language>en-US</dc:language>
  <cp:lastModifiedBy>Student</cp:lastModifiedBy>
  <dcterms:modified xsi:type="dcterms:W3CDTF">2008-01-31T21:39:00Z</dcterms:modified>
  <cp:revision>9</cp:revision>
  <dc:subject/>
  <dc:title>Brenna Fenderson</dc:title>
</cp:coreProperties>
</file>